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özcélúak I. negyedé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r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rulé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MESZ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52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vodá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nyvtá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űvelődési Közpo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4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/>
              <w:t>21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2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618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3:00:00Z</dcterms:created>
  <dc:creator>A09D34EZ</dc:creator>
  <dc:description/>
  <cp:keywords/>
  <dc:language>en-US</dc:language>
  <cp:lastModifiedBy>A09D34EZ</cp:lastModifiedBy>
  <dcterms:modified xsi:type="dcterms:W3CDTF">2008-05-08T13:03:00Z</dcterms:modified>
  <cp:revision>1</cp:revision>
  <dc:subject/>
  <dc:title>Közcélúak I</dc:title>
</cp:coreProperties>
</file>